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" w:hanging="1"/>
        <w:rPr/>
      </w:pPr>
      <w:r>
        <w:rPr/>
      </w:r>
    </w:p>
    <w:p>
      <w:pPr>
        <w:pStyle w:val="Heading1"/>
        <w:ind w:left="2" w:hanging="1"/>
        <w:rPr/>
      </w:pPr>
      <w:r>
        <w:rPr/>
        <w:t>Formulario 3.5.5.1</w:t>
      </w:r>
    </w:p>
    <w:p>
      <w:pPr>
        <w:pStyle w:val="Heading2"/>
        <w:rPr>
          <w:sz w:val="24"/>
          <w:lang w:val="es-ES_tradnl"/>
        </w:rPr>
      </w:pPr>
      <w:r>
        <w:rPr>
          <w:sz w:val="24"/>
          <w:lang w:val="es-ES_tradnl"/>
        </w:rPr>
        <w:t>Posibles ubicaciones del almacenamiento externo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TC "     3.1.  Aplicaciones Críticas" \l 2 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49555</wp:posOffset>
                </wp:positionV>
                <wp:extent cx="5485765" cy="713232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2320"/>
                          <a:chOff x="0" y="0"/>
                          <a:chExt cx="5485680" cy="7132320"/>
                        </a:xfrm>
                      </wpg:grpSpPr>
                      <wps:wsp>
                        <wps:cNvSpPr txBox="1"/>
                        <wps:spPr>
                          <a:xfrm>
                            <a:off x="102240" y="0"/>
                            <a:ext cx="5238720" cy="63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5.5.1  Posibles ubicaciones del almacenamiento externo</w:t>
                                <w:t xml:space="preserve"> TC "     3.1.  Aplicaciones Críticas" \l 2</w:t>
                                <w:t xml:space="preserve"> (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Estrategia</w:t>
                                <w:t>Ventaj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convenien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tra dependencia de la organización</w:t>
                                <w:t>Bajo coste de explo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ilidad de uso de los servicios de correo interno para el transporte del día a 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to coste de la inversión en las instalacion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iesgo de caer en falta del rigor necesario en la operativa de renovación de las copias de segur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iesgo de falta de control de las versiones custodiad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alta de disponibilidad en casos de problemas laborales que impliquen dificultad de acceso a las instalaciones</w:t>
                                <w:t>Caja fuerte de un banco</w:t>
                                <w:t>Bajo coste de explo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ecesidad de uso de los servicios de correo interno para el transporte del día a 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alta de disponibilidad fuera del horario banc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alta de disponibilidad en casos de problemas laborales en el sector de Banca</w:t>
                                <w:t>Contratación de un servicio externo</w:t>
                                <w:t>Garantía de disponibilidad 24/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rvicio de transporte fiable y program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didas de seguridad de alto ni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parente mayor coste de explotación si no se hace una comparación de costes adecu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Ubicaciones teóricas. Sustituir por caso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661104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65pt;width:432pt;height:561.6pt" coordorigin="171,393" coordsize="8640,11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;top:393;width:8249;height:9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5.5.1  Posibles ubicaciones del almacenamiento externo</w:t>
                          <w:t xml:space="preserve"> TC "     3.1.  Aplicaciones Críticas" \l 2</w:t>
                          <w:t xml:space="preserve"> (*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7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Estrategia</w:t>
                          <w:t>Ventajas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convenient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tra dependencia de la organización</w:t>
                          <w:t>Bajo coste de explotación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ilidad de uso de los servicios de correo interno para el transporte del día a día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to coste de la inversión en las instalaciones 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iesgo de caer en falta del rigor necesario en la operativa de renovación de las copias de seguridad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iesgo de falta de control de las versiones custodiadas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alta de disponibilidad en casos de problemas laborales que impliquen dificultad de acceso a las instalaciones</w:t>
                          <w:t>Caja fuerte de un banco</w:t>
                          <w:t>Bajo coste de explotación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ecesidad de uso de los servicios de correo interno para el transporte del día a día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alta de disponibilidad fuera del horario bancario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alta de disponibilidad en casos de problemas laborales en el sector de Banca</w:t>
                          <w:t>Contratación de un servicio externo</w:t>
                          <w:t>Garantía de disponibilidad 24/7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rvicio de transporte fiable y programado</w:t>
                        </w:r>
                      </w:p>
                      <w:p>
                        <w:pPr>
                          <w:overflowPunct w:val="false"/>
                          <w:bidi w:val="0"/>
                          <w:ind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edidas de seguridad de alto nivel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parente mayor coste de explotación si no se hace una comparación de costes adecuada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Ubicaciones teóricas. Sustituir por caso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178;top:10804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060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fldChar w:fldCharType="end"/>
      </w:r>
      <w:r/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29:00Z</dcterms:created>
  <dc:creator>Juan Gaspar</dc:creator>
  <dc:description/>
  <dc:language>en-US</dc:language>
  <cp:lastModifiedBy>Juan Gaspar</cp:lastModifiedBy>
  <dcterms:modified xsi:type="dcterms:W3CDTF">2006-07-15T17:04:00Z</dcterms:modified>
  <cp:revision>2</cp:revision>
  <dc:subject/>
  <dc:title>Formulario 3</dc:title>
</cp:coreProperties>
</file>